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54292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 w:eastAsia="ru-RU"/>
        </w:rPr>
      </w:pPr>
      <w:r>
        <w:rPr>
          <w:rFonts w:cs="Times New Roman" w:ascii="Times New Roman" w:hAnsi="Times New Roman"/>
          <w:sz w:val="16"/>
          <w:szCs w:val="1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НИСТЕРСТВО СТРОИТЕЛЬСТВ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 проекту Закона Новосибирской обла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заключения Соглашения об установлении границы между Новосибирской областью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Алтайским краем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установлению границы между Новосибирской областью и Алтайским краем осуществляются в рамках реализации плана мероприятий «Трансформация делового климата», утвержденного распоряжением Правительства Российской Федерации от 17.01.2019 № 20-р. Указанным планом  предусмотрены мероприятия по внесению в Единый государственный реестр недвижимости (далее – ЕГРН) сведений о границах субъектов Российской Федерации, что позволит улучшить инвестиционную, экономическую, социальную сферу регионов, а также предотвратит споры о границах смежных муниципальных образований, расположенных на территориях смежных субъектов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ение сведений в ЕГРН о границе между субъектами Российской Федерации осуществляется путем передачи в государственный фонд данных землеустроительной документации, подготовленной на основании подписанного соглашения об установлении границы между субъектами Российской Федерации, утвержденного законодательными (представительными) органами соответствующих субъектов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шение об установлении границы между Новосибирской областью и Алтайским краем подписано Губернатором Новосибирской области Травниковым А.А. и Губернатором Алтайского края Томенко В.П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одпунктом «7» пункта 2 статьи 8 Федерального закона от 21.12.2021 № 414-ФЗ «Об общих принципах организации публичной власти в субъектах Российской Федерации», пунктом 2 части 1 статьи 2 Закона Новосибирской области от 13.11.2000 № 125-ОЗ «О международных, внешнеэкономических и межрегиональных связях Новосибирской области» разработан проект закона Новосибирской области «</w:t>
      </w:r>
      <w:r>
        <w:rPr>
          <w:rFonts w:cs="Times New Roman" w:ascii="Times New Roman" w:hAnsi="Times New Roman"/>
          <w:sz w:val="28"/>
          <w:szCs w:val="28"/>
        </w:rPr>
        <w:t>Об утверждении заключения Соглашения об установлении границы между Новосибирской областью и Алтайским краем</w:t>
      </w:r>
      <w:r>
        <w:rPr>
          <w:rFonts w:cs="Times New Roman" w:ascii="Times New Roman" w:hAnsi="Times New Roman"/>
          <w:color w:val="000000"/>
          <w:sz w:val="28"/>
          <w:szCs w:val="28"/>
        </w:rPr>
        <w:t>» (далее – проект закона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ей 1 проекта закона предусматривается утверждение заключения Соглашения об установлении границы между Новосибирской областью и Алтайским краем от 23.08.2022 № 50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ей 2 проекта закона устанавливается порядок вступления в силу закона Новосибир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закона не подлежит оценке регулирующего воздействия в связи с тем, что не содержит положений,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, а также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о. министра                                                                                         А.В. Колма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.Ю. Марков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19 64 11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napToGrid w:val="false"/>
      <w:spacing w:lineRule="auto" w:line="240" w:before="100" w:after="10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auto" w:line="240" w:before="0" w:after="0"/>
      <w:ind w:firstLine="72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8:16:00Z</dcterms:created>
  <dc:creator>Данилов  Максим Олегович</dc:creator>
  <dc:description/>
  <cp:keywords/>
  <dc:language>en-US</dc:language>
  <cp:lastModifiedBy>Маркова Анна Юрьевна</cp:lastModifiedBy>
  <cp:lastPrinted>2022-01-17T13:59:00Z</cp:lastPrinted>
  <dcterms:modified xsi:type="dcterms:W3CDTF">2022-08-24T10:05:00Z</dcterms:modified>
  <cp:revision>34</cp:revision>
  <dc:subject/>
  <dc:title/>
</cp:coreProperties>
</file>